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čištění a úklidu veřejných komunikací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jarního úklidu komunikací , chodníků a parkovišť po zimě, provádění periodického letního úklidu komunikací a chodníků a podzimního úklidu komunikací.Provádění periodického ručního úklidu pěší zóny a centra měst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1)Jar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76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 605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 do š.140c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stence-ruční odborná prác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úklid parkovišť, zálivů a ploch mimo místní komunik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parkoviš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ce-ruční odborná práce + dispečerské au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ks na 5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3)periodický let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 405 26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krope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ks na 8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4)podzim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445 9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5)ruční úklid pěší zóny a centra města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ne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01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5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4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Jarní úklid komunikací a chodníků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klid parkovišť, zálivů a ploch mimo místní komunika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ční úklid pěší zóny a centra mě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provádění údržby a oprav komunikací,chodníků a jejich příslušenství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provádění oprav výtluků komunikací a oprav propadů povrchů komunikací a provádění ostatních oprav a údržby povrchů komunikací, provádění drobných oprav a údržby povrchů chodníků a oprav a údržby příslušenství komunikací a chodníků (vodorovné značení, uliční vpustě, zábradlí)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 zpracování zprávy o stavu komunikací a chodníků po zim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2) opravy výtluků po zimě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výtlu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3) opravy propadů povrchů na komunikací do 2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propad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4) řezání krytu živičného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řezání krytu s obsluh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b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5)opravy chodníků-drobné do 1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6)opravy chodníků nad 10m2 do 5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7)opravy obrub stojatých a ležatých a obrub a obrub z kamenné kostky v řad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stoj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lež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z kostek v řad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8) provádění vodorovného dopravního značen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ruhů-řazení do jízdního pruhu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72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loch -přechody, zebry, stop čáry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í značení -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na nástř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na ostatní znač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9)opravy uličních vpust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ý stroj na zemní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zání asfaltu v tl.10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f.hmota ABJ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,5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10) údržba zábradl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-oprav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neodborná-nátě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10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pracování zprávy o stavu komunikací a chodníků po zim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výtluků po zimě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y propadů povrchů komunikac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řezání krytu živičného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-drobné do 1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 nad 10m2 do 5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obrub stojatých a ležatých a obrub a obrub z kamenné kostky v řad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vodorovného dopravního znač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uličních vpust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držba zábradl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provádění zimní údržby komunikací a chodníků 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zimní údržby komunikací a chodníků v rozsahu dle zadávací dokumentace tj. zejména vedení dispečerské služby a vlastní provedení zimní údržby komunikaci a chodníků v rozsahu dle plánu zimní údržby v návaznosti na průběh klimatických podmínek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ka  vč.obslu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á služby-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 5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 000 k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tovost pracovník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 7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inertní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chem.posyp s čelně nesenou radlici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posyp s čelně nesenou radlicí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nástavby-ruční posypy- 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ne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ý nakladač-nakládání a úklid drobných plo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vhodná pro úklid chodníků do šířky 1,4m s čelně nesenou radlicí  a posyp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ová technika na komunikace se sněhovou škrabkou za vozid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ová sůl-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rtní posyp-kamenná drť frakce 4-8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zimní údržby 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d) svoz odpadu z odpadkových košů na území města Šumperk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1) svoz odpadkových košů z komunikací a chodní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 624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2) svoz odpadkových košů z par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 016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3) svoz odpadkových košů z dětských hřišť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360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3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 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 par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dětských hřiš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12/2015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04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čištění a úklidu veřejných komunikací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údržby a oprav komunikací, chodníků a jejich příslušenstv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provádění zimní údržby komunikací a chodníků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svoz odpadu z odpadkových košů na území města Šumperk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5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02:00Z</dcterms:created>
  <dc:creator>sperlich</dc:creator>
  <dc:description/>
  <cp:keywords/>
  <dc:language>en-US</dc:language>
  <cp:lastModifiedBy>Šárka Horáková</cp:lastModifiedBy>
  <cp:lastPrinted>2007-05-16T12:52:00Z</cp:lastPrinted>
  <dcterms:modified xsi:type="dcterms:W3CDTF">2013-04-22T08:55:00Z</dcterms:modified>
  <cp:revision>4</cp:revision>
  <dc:subject/>
  <dc:title>Celková rekapitulace cen za poskytované služby za příslušný rok</dc:title>
</cp:coreProperties>
</file>